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_____________ № _____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ализация муниципальных функций, связанных с муниципальным управлением на 2016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еализация муниципальных функций, связанных с муниципальным управлением на 2016-2018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униципального управления при решении вопросов местного значения и переданных полномочий</w:t>
            </w:r>
          </w:p>
        </w:tc>
      </w:tr>
      <w:tr>
        <w:trPr>
          <w:trHeight w:val="5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эффективного муниципального управления</w:t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декса</w:t>
              </w:r>
            </w:hyperlink>
            <w:r>
              <w:rPr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коммунальное обслуживание здания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услуги связи и интернет в здании администрации Курчанского сельского поселения Темрюкского района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- 201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6-2018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 053,2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97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27,8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27,8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муниципальных функций, связанных с муниципальным у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финансовом планировании. Формирование финансового плана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часть поступлений налоговых доходов консолидированного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беспечена поступлениями земельного налога за земельные участ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Целью Программы являе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эффективности муниципального управления при решении вопросов местного значения и переданных полномочи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будет решаться задача по созданию условий для эффективного муниципального 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16-2018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по реализации муниципальных функций, связанных с муниципальным управлением администрации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6 053,2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 -</w:t>
      </w:r>
      <w:r>
        <w:rPr>
          <w:rFonts w:cs="Times New Roman" w:ascii="Times New Roman" w:hAnsi="Times New Roman"/>
          <w:b/>
          <w:sz w:val="28"/>
          <w:szCs w:val="28"/>
        </w:rPr>
        <w:t>5397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 -</w:t>
      </w:r>
      <w:r>
        <w:rPr>
          <w:rFonts w:cs="Times New Roman" w:ascii="Times New Roman" w:hAnsi="Times New Roman"/>
          <w:b/>
          <w:sz w:val="28"/>
          <w:szCs w:val="28"/>
        </w:rPr>
        <w:t>5327,8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 -</w:t>
      </w:r>
      <w:r>
        <w:rPr>
          <w:rFonts w:cs="Times New Roman" w:ascii="Times New Roman" w:hAnsi="Times New Roman"/>
          <w:b/>
          <w:sz w:val="28"/>
          <w:szCs w:val="28"/>
        </w:rPr>
        <w:t>5327,8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Курчанского сельского поселения Темрюкского район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Аппарат управления администрации Курч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63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доход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заключенных договоров на коммунальное обслуживание здания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заключенных договоров на услуги связи и интернет в здании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О.В.Богданец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yperlink" Target="consultantplus://offline/ref=2D6F14BD5D027069B271B954CFF127C5F8092020E55C319599E22D3155B5R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1</cp:lastModifiedBy>
  <cp:lastPrinted>2016-12-13T14:00:00Z</cp:lastPrinted>
  <dcterms:modified xsi:type="dcterms:W3CDTF">2016-12-13T11:04:00Z</dcterms:modified>
  <cp:revision>135</cp:revision>
  <dc:subject/>
  <dc:title>Приложение</dc:title>
</cp:coreProperties>
</file>